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7/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A Memorial Day CPC Meeting - Chicago IL </w:t>
        <w:br/>
        <w:t>Pt 3</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d I wouldn't fear. I'd get a good rest. I fear nothing because I know the G-d that protects my life can protect it whether I'm awake or asleep, whether I have an army or nobody. I know that I don't guess at that, I know that. If we sell those two pieces of property, we're going to have enough money if we want to but I don't want to invest in Markham anymore, it's shady. I heard the mayor is being investigated and don't go out there saying, "The mayor of Markham is being investigated." You got to be wise enough, grown up enough, mature enough to participate in a business meeting like this and know what to say outside of this room and what not to say.</w:t>
      </w:r>
    </w:p>
    <w:p>
      <w:pPr>
        <w:pStyle w:val="NormalWeb"/>
        <w:spacing w:before="280" w:after="0"/>
        <w:rPr/>
      </w:pPr>
      <w:r>
        <w:rPr/>
        <w:t>I have to trust you and I do, especially when I inform you. You can't change a hypocrite or nonbeliever, they're going to do their damage. They can't wait until I finish but don't worry about them their life and death are in Allah's control also, and I ain't trying to scare you either, but it's real. It is real. I could just give you the history of my enemies and show you how they fared and how they were terminated. G-d knows, I didn't raise a finger, I didn't tell anybody to hurt them, nothing, and they have gone the way of death and shameful death.</w:t>
      </w:r>
    </w:p>
    <w:p>
      <w:pPr>
        <w:pStyle w:val="NormalWeb"/>
        <w:spacing w:before="280" w:after="0"/>
        <w:rPr/>
      </w:pPr>
      <w:r>
        <w:rPr/>
        <w:t>They died an ugly and shameful death, practically every one of them that stood against me, that worked against me. I'll tell you one, how many knew Edward B. secretary on Stony Island? He sat on the stage, on the witness stand and lied outright against me. He was found alone, dead and deteriorated, body had rotten. That ain't the only one. Another secretary tried to defeat me or undermined my leadership, wouldn't help us separated from a very well-known one I don't want to call out the name. She was found too in her apartment deteriorated, dead, alone. No friends, no relatives, or nothing to come to her aid and mourned her death.</w:t>
      </w:r>
    </w:p>
    <w:p>
      <w:pPr>
        <w:pStyle w:val="NormalWeb"/>
        <w:spacing w:before="280" w:after="0"/>
        <w:rPr/>
      </w:pPr>
      <w:r>
        <w:rPr/>
        <w:t>Some of you probably know who I'm talking about, but that's okay. I don't care to mention her name. And I can go on naming them, they're gone. I better name some more for you. Yes, this is frightening if you-- look, I'm not scared to hurt myself. I'm afraid of the consequences if I hurt myself, it's frightening. When I was in prison, a minister took over Philadelphia, temple number 12. That's where I was ministering, that temple, when I came to Chicago to start my sentence.</w:t>
      </w:r>
    </w:p>
    <w:p>
      <w:pPr>
        <w:pStyle w:val="NormalWeb"/>
        <w:spacing w:before="280" w:after="0"/>
        <w:rPr/>
      </w:pPr>
      <w:r>
        <w:rPr/>
        <w:t>He came behind me and told the believers that you all don't know him, he was a homosexual. Yes, told the believers that I was a homosexual. Why? Because the believers were not agreeing with his leadership and they will follow me, so he had to destroy me and my credibility in their eyes so he can get them to go, "Don't pay no attention when he told you is Islam or what he told you is right and wrong, I'm your leader now." He tried to knock me out of the way so he would have a clear way to do his thing. He was found dead, same way, dead, body deteriorating.</w:t>
      </w:r>
    </w:p>
    <w:p>
      <w:pPr>
        <w:pStyle w:val="NormalWeb"/>
        <w:spacing w:before="280" w:after="0"/>
        <w:rPr/>
      </w:pPr>
      <w:r>
        <w:rPr/>
        <w:t>All his fine clothes gone. He could wear alligator shoes or it was snake shoe, he was something, he was a dresser but they say when they found him, says he was in shabby clothes, dirty rag clothes, body deteriorated. That's a sign from G-d. Body deteriorated, there are three of them. I named the three already and these people are well known three found their body deteriorated. What did G-d have His Angels do? He says, "Leave them and let their body rot to say what had happened to their mind and their soul." Their mind and soul had deteriorated, have become rot.</w:t>
      </w:r>
    </w:p>
    <w:p>
      <w:pPr>
        <w:pStyle w:val="NormalWeb"/>
        <w:spacing w:before="280" w:after="0"/>
        <w:rPr/>
      </w:pPr>
      <w:r>
        <w:rPr/>
        <w:t>Carrion, rotten flesh, and that's what old people used to call you sometime when you are notoriously bad, right? That's a rotten scoundrel, rotten lowdown, dirty scoundrel, rotten and they use language rotten. I know you are in a hurry to go somewhere or do something but this is big business, very important. I don't care to rush with it, I think I got the important items out. Like I said I would do but the complete report will be given to you, be mailed to the investors, you'll get it in the mail. Don't forget that we will have enough money from the sale of these two properties to go to a better area.</w:t>
      </w:r>
    </w:p>
    <w:p>
      <w:pPr>
        <w:pStyle w:val="NormalWeb"/>
        <w:spacing w:before="280" w:after="0"/>
        <w:rPr/>
      </w:pPr>
      <w:r>
        <w:rPr/>
        <w:t>The person that we bought the processing plant from when we were buying it from them, he told me this, he said, "Well, the only one problem here is the taxes. The taxes are really high in Markham, you should try to get the taxes down." That's what the seller told me, American foods. They moved down on 167th, they moved straight down-- you can take 167 and you don't have to turn and you cross Halsted and you will be in another township. That's where they set up and they're operating there now. They've been operating there for all the time that we've been where we are. We took their place.</w:t>
      </w:r>
    </w:p>
    <w:p>
      <w:pPr>
        <w:pStyle w:val="NormalWeb"/>
        <w:spacing w:before="280" w:after="0"/>
        <w:rPr/>
      </w:pPr>
      <w:r>
        <w:rPr/>
        <w:t>I don't think we should just hastily invest in Markham. As I said, I heard that the mayor is under investigation and you know Harvey Mayor is under investigation. Police department is under investigation. Isn't it a shame that our people get these positions where they can really make our people look good and make conditions good for our people in the neighborhoods that they are over and instead of being committed to do that, they sell out. Just for a quick cash or something, or quick money, for money. This is a shame.</w:t>
      </w:r>
    </w:p>
    <w:p>
      <w:pPr>
        <w:pStyle w:val="NormalWeb"/>
        <w:spacing w:before="280" w:after="0"/>
        <w:rPr/>
      </w:pPr>
      <w:r>
        <w:rPr/>
        <w:t>I'm telling you, I was determined. I made up my mind and still made up, if we don't get justice in Markham, I'm telling FBI first what I've seen and then I'm going to ask the federal government-- here's another thing you all don’t know. Your Imam was put on a State Department Committee of about 21 persons. Serving the presidency and State Department for the promotion of peace domestically and abroad. I stayed on that committee until the committee served its purpose finished.</w:t>
      </w:r>
    </w:p>
    <w:p>
      <w:pPr>
        <w:pStyle w:val="NormalWeb"/>
        <w:spacing w:before="280" w:after="0"/>
        <w:rPr/>
      </w:pPr>
      <w:r>
        <w:rPr/>
        <w:t>It ain't no prayer meeting, that committee was about government business. Directly in communication and responding and everything to the head of State. Same position Condoleezza Rice have, another person had it, and we were working directly with that person. Documents made, your Imam language was putting in those documents. They took the language from all the key persons in the committee, so your Imam's language went into those documents. That's government record and policy have something to do with shaping public policy, domestic and foreign.</w:t>
      </w:r>
    </w:p>
    <w:p>
      <w:pPr>
        <w:pStyle w:val="NormalWeb"/>
        <w:spacing w:before="280" w:after="0"/>
        <w:rPr/>
      </w:pPr>
      <w:r>
        <w:rPr/>
        <w:t>Okay, you got to know the value of your leader so you can give him the respect and the support that he deserves based upon his value, and your innocent when you don't know that. You're innocent when you don't know his value but once you know his value and then you treat him like he's a dishwasher, then you're not innocent anymore. Just think about that. I ain't trying to sell you me, I'm trying to sell you progress and we can’t progress but ignorance is holding us down. No. Okay.</w:t>
      </w:r>
    </w:p>
    <w:p>
      <w:pPr>
        <w:pStyle w:val="NormalWeb"/>
        <w:spacing w:before="280" w:after="0"/>
        <w:rPr/>
      </w:pPr>
      <w:r>
        <w:rPr/>
        <w:t>Back to the conclusion, if we sell the property, the checks are go on into CPC, ComTrust LLC. We're going to dissolve the company, the person that you have responsible for the company will then take those checks and invest them in to account under his name, under my name-- I'm letting you know exactly what's going to happen. They going to be invested on a name, going to be W.D Mohammed, Wallace D Mohammed or W.D Mohammed imports. They will be for nothing but that goal that’s in these suits. W.D Mohammed imports. Now anytime I want to take part of that money out with you supporting me upon your faith and trusting me, just as the people supported people in olden days.</w:t>
      </w:r>
    </w:p>
    <w:p>
      <w:pPr>
        <w:pStyle w:val="NormalWeb"/>
        <w:spacing w:before="280" w:after="0"/>
        <w:rPr/>
      </w:pPr>
      <w:r>
        <w:rPr/>
        <w:t>In the days of yore they say, in the days of yore. If you support me that way, now I'm going to take that money and put portion of it into an account, property development account and we're going to find a better town and we're going to buy the land and develop a facility to house our inventory, run our retail and wholesale business. That's the plan and it'll work and I do believe we have more money coming because the believers have more faith in Warith Deen Mohammed then they have and a legal entity incorporated downstate. All right.</w:t>
      </w:r>
    </w:p>
    <w:p>
      <w:pPr>
        <w:pStyle w:val="NormalWeb"/>
        <w:spacing w:before="280" w:after="0"/>
        <w:rPr/>
      </w:pPr>
      <w:r>
        <w:rPr/>
        <w:t>I'm going to fix it so business man as proprietors with the help of G-d of course, I can't do anything without G-d's help. Nothing has happened without G-d. Okay? With Allah's support and your trust in me, I'm going to have individual businessmen and business women, we got a couple of business women who invest big too, grow financially in an amazing way. And we together, the best of them, most qualified and the best of them, we going to put our heads together and one day we're going to build a franchise business. These men that are growing in money, they're going to be able to buy franchise and we will be able to agree just on a gentleman's agreement.</w:t>
      </w:r>
    </w:p>
    <w:p>
      <w:pPr>
        <w:pStyle w:val="NormalWeb"/>
        <w:spacing w:before="280" w:after="0"/>
        <w:rPr/>
      </w:pPr>
      <w:r>
        <w:rPr/>
        <w:t>We agree on a special design, where every time our franchise go up, it looks just like the other one that went up first time. Just like every McDonalds looks like the McDonalds that went up the first time. We going to put our imprint on this wonderful productive bless soil we call the United States of America. We going to put our idea on it. And Allah is with us. Don't say Insha’Allah. Allah is with it. Allah has already proved that He's with it, He has proven all every minute that He's with it. Yes. what I look like saying Insha’Allah. Now if I'm talking about what I'm going to do Insha’Allah, but I'm talking about what I'm doing for this community to make it a model, to convert people all over the world.</w:t>
      </w:r>
    </w:p>
    <w:p>
      <w:pPr>
        <w:pStyle w:val="NormalWeb"/>
        <w:spacing w:before="280" w:after="0"/>
        <w:rPr/>
      </w:pPr>
      <w:r>
        <w:rPr/>
        <w:t>When they see what we have done that we have survived, the nigga impasse that we have survived it in the name of G-d and by standing for decency and honor, truthfulness and trust. They going to look at us and they go know that G-d did it and a lot of them are going to be converted to the religion all over again. Criminals and those who betrayed the trust in Al-Islam, they are going to look at us and seek purification. I do believe that. Thank you. Now I want to see how many-- give yourself about 10 seconds so you won't be hyped up off what I told you. I want you to come strictly from your own feelings and beliefs, how many will follow me with this plan, stand up.</w:t>
      </w:r>
    </w:p>
    <w:p>
      <w:pPr>
        <w:pStyle w:val="NormalWeb"/>
        <w:spacing w:before="280" w:after="0"/>
        <w:rPr/>
      </w:pPr>
      <w:r>
        <w:rPr/>
        <w:t>Thank you, look like a strong majority, very very strong majority. Thank you very much. Allahu Akbar, let the record show that we had almost 100% support for this major change in the direction for our success in business. The investors, I'm one of them, and owners of CPC, ComTrust LLC. Thank you. Allah be with you always. I'm open for questions and comments too. That sister was first, I'll come back to you. Yes sister, please can someone give her a mic because or she has to come up here. You have to come up here if you don't have a mic there. I have to hear you and all of us have to hear. Come right up. Yes, don't hesitate to express anything that bothers your mind and don't hesitate to advise me.</w:t>
      </w:r>
    </w:p>
    <w:p>
      <w:pPr>
        <w:pStyle w:val="NormalWeb"/>
        <w:spacing w:before="280" w:after="0"/>
        <w:rPr/>
      </w:pPr>
      <w:r>
        <w:rPr/>
        <w:t>I'm open always.</w:t>
      </w:r>
    </w:p>
    <w:p>
      <w:pPr>
        <w:pStyle w:val="NormalWeb"/>
        <w:spacing w:before="280" w:after="0"/>
        <w:rPr/>
      </w:pPr>
      <w:r>
        <w:rPr/>
        <w:t>Rafee’a Mohammed: As-Salaam-Alaikum brother Imam.</w:t>
      </w:r>
    </w:p>
    <w:p>
      <w:pPr>
        <w:pStyle w:val="NormalWeb"/>
        <w:spacing w:before="280" w:after="0"/>
        <w:rPr/>
      </w:pPr>
      <w:r>
        <w:rPr/>
        <w:t>IWDM: Alaikum As-Salaam.</w:t>
      </w:r>
    </w:p>
    <w:p>
      <w:pPr>
        <w:pStyle w:val="NormalWeb"/>
        <w:spacing w:before="280" w:after="0"/>
        <w:rPr/>
      </w:pPr>
      <w:r>
        <w:rPr/>
        <w:t>Rafee’a Mohammed: My name is Rafia Mohammed and I'm from Detroit, Michigan. I have a concern in regards to a portion of my investment that I have with the group in Detroit, Michigan. I'm just a part of a group that made an investment. At this time, I would like to -- well, first of all, about two years ago I wrote to your office and asked the question in regards to my being, I no longer wanted to be a part of the group, I wanted to dismiss myself from the group and take whatever part I had invested and I wanted to do an individual investment, rather than with the group but I never heard from your office.</w:t>
      </w:r>
    </w:p>
    <w:p>
      <w:pPr>
        <w:pStyle w:val="NormalWeb"/>
        <w:spacing w:before="280" w:after="0"/>
        <w:rPr/>
      </w:pPr>
      <w:r>
        <w:rPr/>
        <w:t>I have the letter, I didn't bring the letter with me but I didn't get a response. I wanted to know how would I go about, there were two names put on the investment, two names along with eight other people and I wanted to know how I would go about dismissing myself from the group and doing a personal investment?</w:t>
      </w:r>
    </w:p>
    <w:p>
      <w:pPr>
        <w:pStyle w:val="NormalWeb"/>
        <w:spacing w:before="280" w:after="0"/>
        <w:rPr/>
      </w:pPr>
      <w:r>
        <w:rPr/>
        <w:t>IWDM: Okay. I want to answer -- I want to respond to the question at the mic, so everyone will hear my response because there are one or two or more persons in the same situation, maybe more than that, but I do know of at least two other persons in the same situation. Now the persons who name or names are on the document, they represent the group, weather if it’s one person or two or more, they represent the group. We need them to respond also telling us that they accept that you pull your funds out of the group. If one wants to disagree with the group and take their funds out, we should least have those persons that represented them consulted and get a response from them.</w:t>
      </w:r>
    </w:p>
    <w:p>
      <w:pPr>
        <w:pStyle w:val="NormalWeb"/>
        <w:spacing w:before="280" w:after="0"/>
        <w:rPr/>
      </w:pPr>
      <w:r>
        <w:rPr/>
        <w:t>I tell you that you're not dependent upon them, if we don't get a response that we think is just and fair and clean an honorable, we will go on and make the decision ourselves.</w:t>
      </w:r>
    </w:p>
    <w:p>
      <w:pPr>
        <w:pStyle w:val="NormalWeb"/>
        <w:spacing w:before="280" w:after="0"/>
        <w:rPr/>
      </w:pPr>
      <w:r>
        <w:rPr/>
        <w:t xml:space="preserve">Rafee’a Mohammed: All right. I did get a response from the group. I’ve also got their signatures agreeing for me to leave the group. I sent that information to your office. I never got a response. I didn’t know what to do. </w:t>
      </w:r>
    </w:p>
    <w:p>
      <w:pPr>
        <w:pStyle w:val="NormalWeb"/>
        <w:spacing w:before="280" w:after="0"/>
        <w:rPr/>
      </w:pPr>
      <w:r>
        <w:rPr/>
        <w:t>IWDM: Yes. I can’t guarantee you that all the people in my office are alive. I think that one or two of them are dead.</w:t>
      </w:r>
    </w:p>
    <w:p>
      <w:pPr>
        <w:pStyle w:val="NormalWeb"/>
        <w:spacing w:before="280" w:after="0"/>
        <w:rPr/>
      </w:pPr>
      <w:r>
        <w:rPr/>
        <w:t>If they got your request, they couldn't handle it. They're dead. I want to tell you right now nobody else is in the office. I have closed it.</w:t>
      </w:r>
    </w:p>
    <w:p>
      <w:pPr>
        <w:pStyle w:val="NormalWeb"/>
        <w:spacing w:before="280" w:after="0"/>
        <w:rPr/>
      </w:pPr>
      <w:r>
        <w:rPr/>
        <w:t>Rafee’a Mohammed: Okay. Well, that’s what I was told. The officers--</w:t>
      </w:r>
    </w:p>
    <w:p>
      <w:pPr>
        <w:pStyle w:val="NormalWeb"/>
        <w:spacing w:before="280" w:after="0"/>
        <w:rPr/>
      </w:pPr>
      <w:r>
        <w:rPr/>
        <w:t>IWDM: Just give that information to me.</w:t>
      </w:r>
    </w:p>
    <w:p>
      <w:pPr>
        <w:pStyle w:val="NormalWeb"/>
        <w:spacing w:before="280" w:after="0"/>
        <w:rPr/>
      </w:pPr>
      <w:r>
        <w:rPr/>
        <w:t>Rafee’a Mohammed: That’s the reason why I’m here.</w:t>
      </w:r>
    </w:p>
    <w:p>
      <w:pPr>
        <w:pStyle w:val="NormalWeb"/>
        <w:spacing w:before="280" w:after="0"/>
        <w:rPr/>
      </w:pPr>
      <w:r>
        <w:rPr/>
        <w:t>W.D Mohammed: Send it to me. I will give you my post office box. Anybody can take my personal post office box if you need it. Post Office Box 395, Markham, Illinois 60428. Again. Post Office Box 395, Markham, Illinois 60428.</w:t>
      </w:r>
    </w:p>
    <w:p>
      <w:pPr>
        <w:pStyle w:val="NormalWeb"/>
        <w:spacing w:before="280" w:after="0"/>
        <w:rPr/>
      </w:pPr>
      <w:r>
        <w:rPr/>
        <w:t>Rafee’a Mohammed: Would you repeat that just one more time</w:t>
      </w:r>
    </w:p>
    <w:p>
      <w:pPr>
        <w:pStyle w:val="NormalWeb"/>
        <w:spacing w:before="280" w:after="0"/>
        <w:rPr/>
      </w:pPr>
      <w:r>
        <w:rPr/>
        <w:t>IWDM: Yes. P. O. Box 395, Markham, Illinois 60428. Please on the left side of the letter-- bottom left of the letter, put attention or ATTN W. D. Mohammed. Add CPC. W. D. Mohammed, CPC. All right, that will do it.</w:t>
      </w:r>
    </w:p>
    <w:p>
      <w:pPr>
        <w:pStyle w:val="NormalWeb"/>
        <w:spacing w:before="280" w:after="0"/>
        <w:rPr/>
      </w:pPr>
      <w:r>
        <w:rPr/>
        <w:t>Rafee’a Mohammed: I have one more question. In regards to your forming the new organization, you said you were going to dissolve the old organization. The new organization would be under your name. My next question would be, in case something happens to you what would be the-- what would happen?</w:t>
      </w:r>
    </w:p>
    <w:p>
      <w:pPr>
        <w:pStyle w:val="NormalWeb"/>
        <w:spacing w:before="280" w:after="0"/>
        <w:rPr/>
      </w:pPr>
      <w:r>
        <w:rPr/>
        <w:t>IWDM: A good question. Excellent question. If something happens to me, you will get a new leader. Allah will bless you with a new leader very much like myself. I know that’s going to happen.</w:t>
      </w:r>
    </w:p>
    <w:p>
      <w:pPr>
        <w:pStyle w:val="NormalWeb"/>
        <w:spacing w:before="280" w:after="0"/>
        <w:rPr/>
      </w:pPr>
      <w:r>
        <w:rPr/>
        <w:t>Now, the responsibility that I accept to the investors, the owners, I will carry it out as long as I live. Also, I will set up a legal protection for what I’m responsible for so that when I go, the courts will have to find the persons that have shares in what I represent.</w:t>
      </w:r>
    </w:p>
    <w:p>
      <w:pPr>
        <w:pStyle w:val="NormalWeb"/>
        <w:spacing w:before="280" w:after="0"/>
        <w:rPr/>
      </w:pPr>
      <w:r>
        <w:rPr/>
        <w:t>Rafee’a Mohammed: Thank you very much.</w:t>
      </w:r>
    </w:p>
    <w:p>
      <w:pPr>
        <w:pStyle w:val="NormalWeb"/>
        <w:spacing w:before="280" w:after="0"/>
        <w:rPr/>
      </w:pPr>
      <w:r>
        <w:rPr/>
        <w:t>IWDM: Now, one other thing. I’m selecting very carefully business persons that would be my partners. One or two of them, not more. We don’t want to have a lot of expenses, will actually travel overseas with me to conduct the business overseas.</w:t>
      </w:r>
    </w:p>
    <w:p>
      <w:pPr>
        <w:pStyle w:val="NormalWeb"/>
        <w:spacing w:before="280" w:after="0"/>
        <w:rPr/>
      </w:pPr>
      <w:r>
        <w:rPr/>
        <w:t>Those persons also and plus more. I haven’t got all the names together yet. I’m going to have a lot of people that’s trustworthy to see that things happen correctly and to watch my back and also act in defense of what I stand for if I should pass.</w:t>
      </w:r>
    </w:p>
    <w:p>
      <w:pPr>
        <w:pStyle w:val="NormalWeb"/>
        <w:spacing w:before="280" w:after="0"/>
        <w:rPr/>
      </w:pPr>
      <w:r>
        <w:rPr/>
        <w:t>Rafee’a Mohammed: Thank you very much for answering my question.</w:t>
      </w:r>
    </w:p>
    <w:p>
      <w:pPr>
        <w:pStyle w:val="NormalWeb"/>
        <w:spacing w:before="280" w:after="0"/>
        <w:rPr/>
      </w:pPr>
      <w:r>
        <w:rPr/>
        <w:t>IWDM: No. The next one I saw was-- Here he is, yes.</w:t>
      </w:r>
    </w:p>
    <w:p>
      <w:pPr>
        <w:pStyle w:val="NormalWeb"/>
        <w:spacing w:before="280" w:after="0"/>
        <w:rPr/>
      </w:pPr>
      <w:r>
        <w:rPr/>
        <w:t>Participant: As-salāmu ‘alaykum.</w:t>
      </w:r>
    </w:p>
    <w:p>
      <w:pPr>
        <w:pStyle w:val="NormalWeb"/>
        <w:spacing w:before="280" w:after="0"/>
        <w:rPr/>
      </w:pPr>
      <w:r>
        <w:rPr/>
        <w:t>IWDM: Alaykum al-salaam.</w:t>
      </w:r>
    </w:p>
    <w:p>
      <w:pPr>
        <w:pStyle w:val="NormalWeb"/>
        <w:spacing w:before="280" w:after="0"/>
        <w:rPr/>
      </w:pPr>
      <w:r>
        <w:rPr/>
        <w:t>Participant: How do I make out my next check?</w:t>
      </w:r>
    </w:p>
    <w:p>
      <w:pPr>
        <w:pStyle w:val="NormalWeb"/>
        <w:spacing w:before="280" w:after="0"/>
        <w:rPr/>
      </w:pPr>
      <w:r>
        <w:rPr/>
        <w:t>IWDM: What’s that?</w:t>
      </w:r>
    </w:p>
    <w:p>
      <w:pPr>
        <w:pStyle w:val="NormalWeb"/>
        <w:spacing w:before="280" w:after="0"/>
        <w:rPr/>
      </w:pPr>
      <w:r>
        <w:rPr/>
        <w:t>Participant: How do I make out my check?</w:t>
      </w:r>
    </w:p>
    <w:p>
      <w:pPr>
        <w:pStyle w:val="NormalWeb"/>
        <w:spacing w:before="280" w:after="0"/>
        <w:rPr/>
      </w:pPr>
      <w:r>
        <w:rPr/>
        <w:t>IWDM: How do you make it out?</w:t>
      </w:r>
    </w:p>
    <w:p>
      <w:pPr>
        <w:pStyle w:val="NormalWeb"/>
        <w:spacing w:before="280" w:after="0"/>
        <w:rPr/>
      </w:pPr>
      <w:r>
        <w:rPr/>
        <w:t>Participant: Yes sir.</w:t>
      </w:r>
    </w:p>
    <w:p>
      <w:pPr>
        <w:pStyle w:val="NormalWeb"/>
        <w:spacing w:before="280" w:after="0"/>
        <w:rPr/>
      </w:pPr>
      <w:r>
        <w:rPr/>
        <w:t>IWDM: You make it out W. D. Mohammed imports sales. Put sales at the end of it. W. D. Mohammed import sales. Put on the memo that you are purchasing suits from or garments from Turkey and Dubai.</w:t>
      </w:r>
    </w:p>
    <w:p>
      <w:pPr>
        <w:pStyle w:val="NormalWeb"/>
        <w:spacing w:before="280" w:after="0"/>
        <w:rPr/>
      </w:pPr>
      <w:r>
        <w:rPr/>
        <w:t>IWDM: Whom do I give the check to today</w:t>
      </w:r>
    </w:p>
    <w:p>
      <w:pPr>
        <w:pStyle w:val="NormalWeb"/>
        <w:spacing w:before="280" w:after="0"/>
        <w:rPr/>
      </w:pPr>
      <w:r>
        <w:rPr/>
        <w:t>Participant: You will give the check to Warith Deen Mohammed. I trust him.</w:t>
      </w:r>
    </w:p>
    <w:p>
      <w:pPr>
        <w:pStyle w:val="NormalWeb"/>
        <w:spacing w:before="280" w:after="0"/>
        <w:rPr/>
      </w:pPr>
      <w:r>
        <w:rPr/>
      </w:r>
    </w:p>
    <w:p>
      <w:pPr>
        <w:pStyle w:val="NormalWeb"/>
        <w:spacing w:before="280" w:after="0"/>
        <w:rPr/>
      </w:pPr>
      <w:r>
        <w:rPr/>
        <w:t>IWDM: Thank you.</w:t>
      </w:r>
    </w:p>
    <w:p>
      <w:pPr>
        <w:pStyle w:val="NormalWeb"/>
        <w:spacing w:before="280" w:after="0"/>
        <w:rPr/>
      </w:pPr>
      <w:r>
        <w:rPr/>
        <w:t>Participant: Thank you.</w:t>
      </w:r>
    </w:p>
    <w:p>
      <w:pPr>
        <w:pStyle w:val="NormalWeb"/>
        <w:spacing w:before="280" w:after="0"/>
        <w:rPr/>
      </w:pPr>
      <w:r>
        <w:rPr/>
        <w:t>Daniel Mujahid: As-salāmu ‘alaykum.</w:t>
      </w:r>
    </w:p>
    <w:p>
      <w:pPr>
        <w:pStyle w:val="NormalWeb"/>
        <w:spacing w:before="280" w:after="0"/>
        <w:rPr/>
      </w:pPr>
      <w:r>
        <w:rPr/>
        <w:t>IWDM: Alaykum al-salaam.</w:t>
      </w:r>
    </w:p>
    <w:p>
      <w:pPr>
        <w:pStyle w:val="NormalWeb"/>
        <w:spacing w:before="280" w:after="0"/>
        <w:rPr/>
      </w:pPr>
      <w:r>
        <w:rPr/>
        <w:t>Daniel Mujahid: I have my check. My name is brother Daniel Mujahid.</w:t>
      </w:r>
    </w:p>
    <w:p>
      <w:pPr>
        <w:pStyle w:val="NormalWeb"/>
        <w:spacing w:before="280" w:after="0"/>
        <w:rPr/>
      </w:pPr>
      <w:r>
        <w:rPr/>
        <w:t>IWDM: Yes.</w:t>
      </w:r>
    </w:p>
    <w:p>
      <w:pPr>
        <w:pStyle w:val="NormalWeb"/>
        <w:spacing w:before="280" w:after="0"/>
        <w:rPr/>
      </w:pPr>
      <w:r>
        <w:rPr/>
        <w:t>Daniel Mujahid: I just wanted to say a few things. I want to say that--</w:t>
      </w:r>
    </w:p>
    <w:p>
      <w:pPr>
        <w:pStyle w:val="NormalWeb"/>
        <w:spacing w:before="280" w:after="0"/>
        <w:rPr/>
      </w:pPr>
      <w:r>
        <w:rPr/>
        <w:t>IWDM: This is my old friend. I know his name very well.</w:t>
      </w:r>
    </w:p>
    <w:p>
      <w:pPr>
        <w:pStyle w:val="NormalWeb"/>
        <w:spacing w:before="280" w:after="0"/>
        <w:rPr/>
      </w:pPr>
      <w:r>
        <w:rPr/>
        <w:t>Daniel Mujahid: First thing Brother Imam, I think that in the spirit that you have challenge us today that in our stepping up to support you. We shouldn’t expect you to come back to us, because you said something early about if you want to do something you will come back to check with us. I don’t think you need to check with us, if you have our money whatever you do, we trust you.</w:t>
      </w:r>
    </w:p>
    <w:p>
      <w:pPr>
        <w:pStyle w:val="NormalWeb"/>
        <w:spacing w:before="280" w:after="0"/>
        <w:rPr/>
      </w:pPr>
      <w:r>
        <w:rPr/>
        <w:t>You shouldn't have to come before us and just say, “I want to buy a building, I want to buy a boat.” You should feel it in your heart that whenever you decide with. Whatever your decisions are, it is the collective good anyway. You should not feel obligated.</w:t>
      </w:r>
    </w:p>
    <w:p>
      <w:pPr>
        <w:pStyle w:val="NormalWeb"/>
        <w:spacing w:before="280" w:after="0"/>
        <w:rPr/>
      </w:pPr>
      <w:r>
        <w:rPr/>
        <w:t>IWDM: I understand. It’s very important to business especially important business, big business like we’re conducting. We hope that it gets bigger and bigger. This is small. What you’ve heard so far is very small.</w:t>
      </w:r>
    </w:p>
    <w:p>
      <w:pPr>
        <w:pStyle w:val="NormalWeb"/>
        <w:spacing w:before="280" w:after="0"/>
        <w:rPr/>
      </w:pPr>
      <w:r>
        <w:rPr/>
        <w:t>You shouldn’t tie up the people who are working for you too much. You shouldn’t tie me up too much. I agree with you, but they will get a statement mailed to them. Itemized statement or report, they will get it mailed to them. All the investors will have it. We will mail it to you.</w:t>
      </w:r>
    </w:p>
    <w:p>
      <w:pPr>
        <w:pStyle w:val="NormalWeb"/>
        <w:spacing w:before="280" w:after="0"/>
        <w:rPr/>
      </w:pPr>
      <w:r>
        <w:rPr/>
        <w:t>I stand by my statement that I personally honor the investors, owners’ property, investment property and also your rights. I accept to be a responsible for that myself. I know I’m going to get big help from some of the big investors that they’ve already indicated that to me. They’ve got money. They are going to back me. They are going to protect you just like I will protect you.</w:t>
      </w:r>
    </w:p>
    <w:p>
      <w:pPr>
        <w:pStyle w:val="NormalWeb"/>
        <w:spacing w:before="280" w:after="0"/>
        <w:rPr/>
      </w:pPr>
      <w:r>
        <w:rPr/>
        <w:t>Daniel Mujahid: Secondly Brother Imam, as for the Detroit community, I think in 1996 you actually. At that time, we had a distributorship. I was blessed by Allah to have a group come forward. I was not a member of that group.</w:t>
      </w:r>
    </w:p>
    <w:p>
      <w:pPr>
        <w:pStyle w:val="NormalWeb"/>
        <w:spacing w:before="280" w:after="0"/>
        <w:rPr/>
      </w:pPr>
      <w:r>
        <w:rPr/>
        <w:t>I just want to say that anybody that is with you in this initiative, who feels that they were part of that group and that they were hurt in anyway, I will personally donate my skills to making sure that whatever feels lost has to be returned to them. I’m going to do that.</w:t>
      </w:r>
    </w:p>
    <w:p>
      <w:pPr>
        <w:pStyle w:val="NormalWeb"/>
        <w:spacing w:before="280" w:after="0"/>
        <w:rPr/>
      </w:pPr>
      <w:r>
        <w:rPr/>
        <w:t>This will be based on who you say is with you. I will accept that.</w:t>
      </w:r>
    </w:p>
    <w:p>
      <w:pPr>
        <w:pStyle w:val="NormalWeb"/>
        <w:spacing w:before="280" w:after="0"/>
        <w:rPr/>
      </w:pPr>
      <w:r>
        <w:rPr/>
        <w:t>IWDM: Yes. Well, actually, we are beginning anew. We are starting all over again. We are beginning like a new-- The concept is still collective purchasing. That hasn’t changed. I do believe that persons who are afraid of people being involved to protect them under the concept of a corporation or incorporated entity, I do believe that many of them now that they know that it’s going to be set up differently, based upon trust. Firstly, under my own leadership, I do believe that we are having people now coming out and they are ready to make investments. They are ready to support it a 100%.</w:t>
      </w:r>
    </w:p>
    <w:p>
      <w:pPr>
        <w:pStyle w:val="NormalWeb"/>
        <w:spacing w:before="280" w:after="0"/>
        <w:rPr/>
      </w:pPr>
      <w:r>
        <w:rPr/>
        <w:t>With this change, it doesn’t mean that we are not going to be organized, because we are primary proprietors and asking you to trust us as individual businessmen or proprietors, it doesn’t mean we are not going to be organized. In fact, I think we are going to be organized better than we’re already organized, because we are an organization now of equals. Every investor is equal. They will get the same benefit from the purchases that any other person is getting, including myself. I will get no more benefit than any of them. We are also a group, volunteered group of businessmen purchasing together to bring the prices down. To have big volume purchase and bring the prices down.</w:t>
      </w:r>
    </w:p>
    <w:p>
      <w:pPr>
        <w:pStyle w:val="NormalWeb"/>
        <w:spacing w:before="280" w:after="0"/>
        <w:rPr/>
      </w:pPr>
      <w:r>
        <w:rPr/>
        <w:t>We are going to have to have meetings occasionally and when we have our first meeting, brother Daniel Mujahid I'm going to invite you. You join us.</w:t>
      </w:r>
    </w:p>
    <w:p>
      <w:pPr>
        <w:pStyle w:val="NormalWeb"/>
        <w:spacing w:before="280" w:after="0"/>
        <w:rPr/>
      </w:pPr>
      <w:bookmarkStart w:id="0" w:name="_Hlk528884563"/>
      <w:bookmarkEnd w:id="0"/>
      <w:r>
        <w:rPr/>
        <w:t>Daiyah Abdul-Muhaiman: As-salāmu ‘alaykum. My name is Daiyah Abdul-Muhaiman</w:t>
      </w:r>
    </w:p>
    <w:p>
      <w:pPr>
        <w:pStyle w:val="NormalWeb"/>
        <w:spacing w:before="280" w:after="0"/>
        <w:rPr/>
      </w:pPr>
      <w:r>
        <w:rPr/>
        <w:t>IWDM: If you can come forward, just hold a minute. One moment let me explain something that's happening here, now you know we're supposed to have the fashion show but we had both sisters went to Atlanta for the graduation Sia and Binah. I guess they got a bitter of taste in the mouth after I closed down the shop. We can't continue to pay salaries and you are not working hard for sales. I told them it's going to be sales from now on, it's going to be on commission, you can only get a percentage of what you sell. We don't want any more payrolls. Isn't that good, no more payroll?</w:t>
      </w:r>
    </w:p>
    <w:p>
      <w:pPr>
        <w:pStyle w:val="NormalWeb"/>
        <w:spacing w:before="280" w:after="0"/>
        <w:rPr/>
      </w:pPr>
      <w:r>
        <w:rPr/>
        <w:t>You got payroll, you got payroll taxes. It's time to clean up. We are not giving up the fashion show, I think we should have a fashion show before Labor Day weekend convention. We might schedule another one maybe in about six weeks from now or a month or so. We my schedule another one and this one some negative calls went out, to discourage people coming here.</w:t>
      </w:r>
    </w:p>
    <w:p>
      <w:pPr>
        <w:pStyle w:val="NormalWeb"/>
        <w:spacing w:before="280" w:after="0"/>
        <w:rPr/>
      </w:pPr>
      <w:r>
        <w:rPr/>
        <w:t>Amatullah Sharief: We still going to have some--.</w:t>
      </w:r>
    </w:p>
    <w:p>
      <w:pPr>
        <w:pStyle w:val="NormalWeb"/>
        <w:spacing w:before="280" w:after="0"/>
        <w:rPr/>
      </w:pPr>
      <w:r>
        <w:rPr/>
        <w:t>IWDM: Going to have, what's that?</w:t>
      </w:r>
    </w:p>
    <w:p>
      <w:pPr>
        <w:pStyle w:val="NormalWeb"/>
        <w:spacing w:before="280" w:after="0"/>
        <w:rPr/>
      </w:pPr>
      <w:r>
        <w:rPr/>
        <w:t>Amatullah Sharief: A sister came with her clothes and we got two brothers in the back with their clothes and we're going to still try to have something</w:t>
      </w:r>
    </w:p>
    <w:p>
      <w:pPr>
        <w:pStyle w:val="NormalWeb"/>
        <w:spacing w:before="280" w:after="0"/>
        <w:rPr/>
      </w:pPr>
      <w:r>
        <w:rPr/>
        <w:t>IWDM: I know one thing, you got me in the audience.</w:t>
      </w:r>
    </w:p>
    <w:p>
      <w:pPr>
        <w:pStyle w:val="NormalWeb"/>
        <w:spacing w:before="280" w:after="0"/>
        <w:rPr/>
      </w:pPr>
      <w:r>
        <w:rPr/>
      </w:r>
    </w:p>
    <w:p>
      <w:pPr>
        <w:pStyle w:val="NormalWeb"/>
        <w:spacing w:before="280" w:after="0"/>
        <w:rPr/>
      </w:pPr>
      <w:r>
        <w:rPr/>
        <w:t>Daiyah Abdul-Muhaiman: Thank you. As Salam Alaikum. As I said before I'm sister Daiyah Abdul-Muhaiman and I don't know if you remember, I'm one of the designers and I brought the clothing to the office when you first opened it up. You looked at the clothing and sister Esther assisted me. They took the design of the men's shirts and the women's suits. They were supposed to have been manufactured, so I'm just hoping since this the start again new, I'm going to leave that in the past and ask you if I can resubmit those designed to be reproduced?</w:t>
      </w:r>
    </w:p>
    <w:p>
      <w:pPr>
        <w:pStyle w:val="NormalWeb"/>
        <w:spacing w:before="280" w:after="0"/>
        <w:rPr/>
      </w:pPr>
      <w:r>
        <w:rPr/>
        <w:t>IWDM: Please do.</w:t>
      </w:r>
    </w:p>
    <w:p>
      <w:pPr>
        <w:pStyle w:val="NormalWeb"/>
        <w:spacing w:before="280" w:after="0"/>
        <w:rPr/>
      </w:pPr>
      <w:r>
        <w:rPr/>
        <w:t>Daiyah Abdul-Muhaiman: Yes sir, thank you.</w:t>
      </w:r>
    </w:p>
    <w:p>
      <w:pPr>
        <w:pStyle w:val="NormalWeb"/>
        <w:spacing w:before="280" w:after="0"/>
        <w:rPr/>
      </w:pPr>
      <w:r>
        <w:rPr/>
        <w:t>IWDM: Thank you. Yes, we're going to hear the next, but I just remembered something, I heard that possibly brother Yakub from New Orleans might be here today, if you're here can you raise your hand. Is brother Yakub in the audience? No, I don't see him. I was hoping he'd be here today. He is one of the big investors and he invested almost from the beginning, you remember brother Rafah? Different ones, I brought him the situation and the failure of the meat processing plant, and the hope that we have in our new line, our new product line, non-perishable goods. He has over $50000 invested and here's his exact words to me, "You're my leader, I trust you. I don't ask you anything. You use the money as you see fit." Yes please.</w:t>
      </w:r>
    </w:p>
    <w:p>
      <w:pPr>
        <w:pStyle w:val="NormalWeb"/>
        <w:spacing w:before="280" w:after="0"/>
        <w:rPr/>
      </w:pPr>
      <w:r>
        <w:rPr/>
        <w:t xml:space="preserve">Sister Linda El-Amin: As-salāmu ‘alaykum </w:t>
      </w:r>
    </w:p>
    <w:p>
      <w:pPr>
        <w:pStyle w:val="NormalWeb"/>
        <w:spacing w:before="280" w:after="0"/>
        <w:rPr/>
      </w:pPr>
      <w:r>
        <w:rPr/>
        <w:t>IWDM: Alaikum Salam.</w:t>
      </w:r>
    </w:p>
    <w:p>
      <w:pPr>
        <w:pStyle w:val="NormalWeb"/>
        <w:spacing w:before="280" w:after="0"/>
        <w:rPr/>
      </w:pPr>
      <w:r>
        <w:rPr/>
        <w:t>Linda El-Amin: My name is I’m Sister Linda El-Amin If I'm hearing correctly we can start afresh. I know when you started CPC that you had a minimum amount that should be invested and then you have the investments at individual and corporations. Does that still follow the same still? Can anyone invest as individual, is there a limited amount?</w:t>
      </w:r>
    </w:p>
    <w:p>
      <w:pPr>
        <w:pStyle w:val="NormalWeb"/>
        <w:spacing w:before="280" w:after="0"/>
        <w:rPr/>
      </w:pPr>
      <w:r>
        <w:rPr/>
        <w:t>IWDM: I'm glad you brought that up because that's a very important item in this report. Personally, I myself representing the imports along with the business brothers who are purchasing with us, I speak for them and for myself, we accept investments of $10 or more.</w:t>
      </w:r>
    </w:p>
    <w:p>
      <w:pPr>
        <w:pStyle w:val="NormalWeb"/>
        <w:spacing w:before="280" w:after="0"/>
        <w:rPr/>
      </w:pPr>
      <w:r>
        <w:rPr/>
        <w:t>Linda El-Amin: What?</w:t>
      </w:r>
    </w:p>
    <w:p>
      <w:pPr>
        <w:pStyle w:val="NormalWeb"/>
        <w:spacing w:before="280" w:after="0"/>
        <w:rPr/>
      </w:pPr>
      <w:r>
        <w:rPr/>
        <w:t>IWDM: $10. I guarantee you 10 will come back 50. I have to say Insha’Allah there.</w:t>
      </w:r>
    </w:p>
    <w:p>
      <w:pPr>
        <w:pStyle w:val="NormalWeb"/>
        <w:spacing w:before="280" w:after="0"/>
        <w:rPr/>
      </w:pPr>
      <w:r>
        <w:rPr/>
      </w:r>
    </w:p>
    <w:p>
      <w:pPr>
        <w:pStyle w:val="NormalWeb"/>
        <w:spacing w:before="280" w:after="0"/>
        <w:rPr/>
      </w:pPr>
      <w:r>
        <w:rPr/>
        <w:t>Linda El-Amin: Thank you for empowering us as a people and as a community because-</w:t>
      </w:r>
    </w:p>
    <w:p>
      <w:pPr>
        <w:pStyle w:val="NormalWeb"/>
        <w:spacing w:before="280" w:after="0"/>
        <w:rPr/>
      </w:pPr>
      <w:r>
        <w:rPr/>
        <w:t>IWDM: I thank you.</w:t>
      </w:r>
    </w:p>
    <w:p>
      <w:pPr>
        <w:pStyle w:val="NormalWeb"/>
        <w:spacing w:before="280" w:after="0"/>
        <w:rPr/>
      </w:pPr>
      <w:r>
        <w:rPr/>
        <w:t>Linda El-Amin: I know you said that we shouldn’t think of ourselves as individuals but as a community.</w:t>
      </w:r>
    </w:p>
    <w:p>
      <w:pPr>
        <w:pStyle w:val="NormalWeb"/>
        <w:spacing w:before="280" w:after="0"/>
        <w:rPr/>
      </w:pPr>
      <w:r>
        <w:rPr/>
        <w:t>IWDM: I thank you all. I wouldn't be seen or heard or known if it wasn't for you all. I represent you all and that's how I have gotten recognition as your leader, so this is mutual. I hope I'm not saying this too much but I really love you folks.</w:t>
      </w:r>
    </w:p>
    <w:p>
      <w:pPr>
        <w:pStyle w:val="NormalWeb"/>
        <w:spacing w:before="280" w:after="0"/>
        <w:rPr/>
      </w:pPr>
      <w:r>
        <w:rPr/>
        <w:t>Participants: We love you too.</w:t>
      </w:r>
    </w:p>
    <w:p>
      <w:pPr>
        <w:pStyle w:val="NormalWeb"/>
        <w:spacing w:before="280" w:after="0"/>
        <w:rPr/>
      </w:pPr>
      <w:r>
        <w:rPr/>
        <w:t>IWDM: There's something I wanted to share. Let the next one speaks, it'll come back to me. Another one. Yes, please if you feel more comfortable coming up here, come up here.</w:t>
      </w:r>
    </w:p>
    <w:p>
      <w:pPr>
        <w:pStyle w:val="NormalWeb"/>
        <w:spacing w:before="280" w:after="0"/>
        <w:rPr/>
      </w:pPr>
      <w:r>
        <w:rPr/>
        <w:t>Okay, just make sure you hold it close to your mouth and Speak.</w:t>
      </w:r>
    </w:p>
    <w:p>
      <w:pPr>
        <w:pStyle w:val="NormalWeb"/>
        <w:spacing w:before="280" w:after="0"/>
        <w:rPr/>
      </w:pPr>
      <w:r>
        <w:rPr/>
        <w:t>Participant: Can you hear me?</w:t>
      </w:r>
    </w:p>
    <w:p>
      <w:pPr>
        <w:pStyle w:val="NormalWeb"/>
        <w:spacing w:before="280" w:after="0"/>
        <w:rPr/>
      </w:pPr>
      <w:r>
        <w:rPr/>
        <w:t>IWDM: Yes ma'am.</w:t>
      </w:r>
    </w:p>
    <w:p>
      <w:pPr>
        <w:pStyle w:val="NormalWeb"/>
        <w:spacing w:before="280" w:after="0"/>
        <w:rPr/>
      </w:pPr>
      <w:r>
        <w:rPr/>
        <w:t>Participant: As Salam Alaikum</w:t>
      </w:r>
    </w:p>
    <w:p>
      <w:pPr>
        <w:pStyle w:val="NormalWeb"/>
        <w:spacing w:before="280" w:after="0"/>
        <w:rPr/>
      </w:pPr>
      <w:r>
        <w:rPr/>
        <w:t>IWDM: Alaikum salaam.</w:t>
      </w:r>
    </w:p>
    <w:p>
      <w:pPr>
        <w:pStyle w:val="NormalWeb"/>
        <w:spacing w:before="280" w:after="0"/>
        <w:rPr/>
      </w:pPr>
      <w:r>
        <w:rPr/>
        <w:t>Participant: The sister asked a question that I wanted to ask about the minimum amount to invest. I don't have a question about that but I do have a comment. I also want to thank you brother Imam for being such a wonderful leader, such a loving and just leader and you don't have to tell us what you want to do because I will let you know for myself that anything you have done for us over the time I've been with you, from the beginning has always been a benefit to us. And I don't have any reservations about following you. I know it's right, Allah is with us, and may Allah continue to bless you.</w:t>
      </w:r>
    </w:p>
    <w:p>
      <w:pPr>
        <w:pStyle w:val="NormalWeb"/>
        <w:spacing w:before="280" w:after="0"/>
        <w:rPr/>
      </w:pPr>
      <w:r>
        <w:rPr/>
        <w:t>IWDM: Yes, He is. Thank you</w:t>
      </w:r>
    </w:p>
    <w:p>
      <w:pPr>
        <w:pStyle w:val="NormalWeb"/>
        <w:spacing w:before="280" w:after="0"/>
        <w:rPr/>
      </w:pPr>
      <w:r>
        <w:rPr/>
        <w:t>Bro Kareem: As salaam alaikum brother Imam.</w:t>
      </w:r>
    </w:p>
    <w:p>
      <w:pPr>
        <w:pStyle w:val="NormalWeb"/>
        <w:spacing w:before="280" w:after="0"/>
        <w:rPr/>
      </w:pPr>
      <w:r>
        <w:rPr/>
        <w:t>IWDM: Alaikum salaam.</w:t>
      </w:r>
    </w:p>
    <w:p>
      <w:pPr>
        <w:pStyle w:val="NormalWeb"/>
        <w:spacing w:before="280" w:after="0"/>
        <w:rPr/>
      </w:pPr>
      <w:r>
        <w:rPr/>
        <w:t>Brother Kareem: I’m Bro.Kareem. I just have a couple of questions, and one is, if I heard you right, you can use the money that’s already into CPC, and turn it over?</w:t>
      </w:r>
    </w:p>
    <w:p>
      <w:pPr>
        <w:pStyle w:val="NormalWeb"/>
        <w:spacing w:before="280" w:after="0"/>
        <w:rPr/>
      </w:pPr>
      <w:r>
        <w:rPr/>
        <w:t>IWDM: To purchase real estate purchase and to pay bills etc., but nothing to come to me. No salary, I take nothing from it and I won't until it's paying everybody off.</w:t>
      </w:r>
    </w:p>
    <w:p>
      <w:pPr>
        <w:pStyle w:val="NormalWeb"/>
        <w:spacing w:before="280" w:after="0"/>
        <w:rPr/>
      </w:pPr>
      <w:r>
        <w:rPr/>
        <w:t>Bro Kareem: Right, what I’m asking is that can you take that money that's already invested and have it rolled over into the new entity of how will we go by dealing with that, if it's already invested as an individual as a distributorship?</w:t>
      </w:r>
    </w:p>
    <w:p>
      <w:pPr>
        <w:pStyle w:val="NormalWeb"/>
        <w:spacing w:before="280" w:after="0"/>
        <w:rPr/>
      </w:pPr>
      <w:r>
        <w:rPr/>
        <w:t>IWDM: I think I know how to begin replying to your question. I said we are selling the property in Markham if we can and get the money, get the value that we looking for, the dollar value we look for. That money will go to CPC, checks will be made out to CPC, ComTrust LLC, and I will then take those checks out of the account and put them in another account for import purchases. W.D Mohammed import sales. I'll put that money in there, and use a part of it for import purchases and hold a part of it for benefits to investors. Not all of it, I can't say exact what the percentage will be right now but I think it's going to be like 50%. Fifty percent for overseas purchase. We want to get money right away, we want to make money,</w:t>
      </w:r>
    </w:p>
    <w:p>
      <w:pPr>
        <w:pStyle w:val="NormalWeb"/>
        <w:spacing w:before="280" w:after="0"/>
        <w:rPr/>
      </w:pPr>
      <w:r>
        <w:rPr/>
        <w:t>50% will stay in there because believe me, I have taken money out of my investment. If the secretary would be here right now, that we still got hired she'll tell you. I've taken money out of my investment to take care of emergency requests. People call they have emergency request, some of them are very serious that the money wasn't in, no cash money in our account to handle that. We have got to keep money to pay taxes, we're paying payroll taxes, we're paying other taxes, those bills are coming, plus light utility bills coming, those are expenses. We were keeping money for those needs but all that is going to be cut down now, believe me.</w:t>
      </w:r>
    </w:p>
    <w:p>
      <w:pPr>
        <w:pStyle w:val="NormalWeb"/>
        <w:spacing w:before="280" w:after="0"/>
        <w:rPr/>
      </w:pPr>
      <w:r>
        <w:rPr/>
        <w:t>We won't have anybody over there on payroll, so nobody be over there to kick the heat up to 90 degrees in the winter time and turn the air conditioner up high as we go in the summer time, and run the water just to hear it, turn the water on so they can listen to it. I'm telling you, now we won't have that expenses. Expenses are going to come way down but still we have to have some cash money in our accounts.</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0:31:00Z</dcterms:created>
  <dc:creator>Les Taha</dc:creator>
  <dc:description/>
  <cp:keywords/>
  <dc:language>en-US</dc:language>
  <cp:lastModifiedBy>Les Taha</cp:lastModifiedBy>
  <dcterms:modified xsi:type="dcterms:W3CDTF">2019-01-12T01:07:00Z</dcterms:modified>
  <cp:revision>1</cp:revision>
  <dc:subject/>
  <dc:title>05/27/2007</dc:title>
</cp:coreProperties>
</file>